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ICCHIO  – CONCIMAZIONE AZO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  <w:gridCol w:w="467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</w:rPr>
              <w:t>: 16-2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: 130  kg/ha di N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3</w:t>
            </w:r>
            <w:r>
              <w:rPr>
                <w:rFonts w:cs="Times New Roman" w:ascii="Times New Roman" w:hAnsi="Times New Roman"/>
                <w:b/>
                <w:sz w:val="20"/>
              </w:rPr>
              <w:t>0 kg/h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16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in caso di apporto di ammendante alla coltura in precessione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in caso di elevat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in caso di successione a leguminos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dal terzo ciclo in poi, in caso di cicli ripetu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</w:t>
            </w:r>
            <w:r>
              <w:rPr>
                <w:rFonts w:cs="Times New Roman" w:ascii="Times New Roman" w:hAnsi="Times New Roman"/>
                <w:sz w:val="20"/>
              </w:rPr>
              <w:t>: se si prevedono produzioni superiori a 24 t/h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in caso di scars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in caso di forte lisciviazione dovuta a surplus pluviometrico in specifici periodi dell’anno (es. pioggia superiore a 300 mm nel periodo ottobre febbraio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ICCHIO – CONCIMAZIONE FOSFOR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9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4678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16-2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 16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dal terzo ciclo in poi, in caso di cicli ripetu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6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4 t/ha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</w:rPr>
              <w:t>in caso di basso tenore di sostanza organica nel suolo (linee guida fertilizzazion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ICCHIO – CONCIMAZIONE POTASSI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9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4678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16-2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in caso di apporto di ammendante alla coltura in precession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dal terzo ciclo in poi, in caso di cicli ripetu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4 t/h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9:00Z</dcterms:created>
  <dc:creator>valentina.spinelli</dc:creator>
  <dc:description/>
  <dc:language>en-US</dc:language>
  <cp:lastModifiedBy>valentina.spinelli</cp:lastModifiedBy>
  <dcterms:modified xsi:type="dcterms:W3CDTF">2012-12-19T09:19:00Z</dcterms:modified>
  <cp:revision>2</cp:revision>
  <dc:subject/>
  <dc:title>RADICCHIO  – CONCIMAZIONE AZOTO</dc:title>
</cp:coreProperties>
</file>